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49a8d9f;The\x20Unarchiver;DBDFA410-47BC-4085-A816-CE63F9A9B3F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